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/>
      </w:pPr>
      <w:r>
        <w:rPr>
          <w:b/>
          <w:sz w:val="28"/>
          <w:szCs w:val="28"/>
        </w:rPr>
        <w:t xml:space="preserve">О внесении изменения в поименный состав постоянных депутатских комиссий Думы Соликамского городского 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, утвержденный решением Думы Соликамского городского округа от 04.10.2021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22 Устава Соликамского городского округа, статьи 6  Регламента Думы Соликамского городского округа, утвержденного решением Соликамской городской Думы от 31 января 2007 г.  № 121, </w:t>
      </w:r>
      <w:r>
        <w:rPr>
          <w:bCs/>
          <w:sz w:val="28"/>
        </w:rPr>
        <w:t xml:space="preserve">в связи с досрочным прекращением полномочий депутата Думы Соликамского городского округа по  избирательному округу № 18 Габова Сергея Владимировича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 РЕШИЛА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 xml:space="preserve">1. Внести в поименный состав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4, изменение, признав утратившим силу пункт 3.1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стоянная депутатская комиссия по городскому хозяйству и муниципальной собственности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  А.В.Як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4:42:00Z</dcterms:created>
  <dc:creator>User</dc:creator>
  <dc:description/>
  <cp:keywords/>
  <dc:language>en-US</dc:language>
  <cp:lastModifiedBy>User</cp:lastModifiedBy>
  <cp:lastPrinted>2023-07-11T09:50:00Z</cp:lastPrinted>
  <dcterms:modified xsi:type="dcterms:W3CDTF">2023-07-11T04:55:00Z</dcterms:modified>
  <cp:revision>5</cp:revision>
  <dc:subject/>
  <dc:title>Субъект правотворческой инициативы – постоянная депутатская комиссия по местному самоуправлению, регламенту и депутатской этике</dc:title>
</cp:coreProperties>
</file>